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ab/>
        <w:tab/>
        <w:tab/>
        <w:tab/>
        <w:tab/>
        <w:tab/>
        <w:tab/>
        <w:t xml:space="preserve"> Załącznik nr 6 do Umowy nr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TOKÓŁ N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odbioru robót zanikających / ulegających zakryciu 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spisany dnia 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otyczy : ( nazwa zadania) 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okalizacja obiektu: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pis przedmiotu odbioru :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omisja w składzie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Przedstawiciel  zamawiającego: 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Przedstawiciel wykonawcy: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Przedstawiciel użytkownika: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Komisja dokonała odbioru w zakresi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Termin rozpoczęcia robót: ……………………. Termin zakończenia robót 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Dokonuje się odbioru następujących elementów robót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Odbioru dokonuje się w oparciu o następujące dokumenty …………………………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Komisja stwierdza, że roboty wykonano prawidłowo/nieprawidłowo pod względem technicznym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Podczas odbioru stwierdzono następujące wady …………………………………….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Stwierdzono zgodność/ niezgodność przedstawionych przez wykonawcę robót obmiarów z robotami rzeczywiście wykonanymi – dokonano następujących poprawek 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Ogólna ocena wykonanych robót……………………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 oparciu o ustalenia zawarte w poprzednich punktach uznaje się wykonane roboty za ostateczne i przekazuje się do dalszej fazy robót 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łączniki do protokołu…………………………..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Podpisy  Komisji:</w:t>
      </w:r>
    </w:p>
    <w:p>
      <w:pPr>
        <w:pStyle w:val="Normal"/>
        <w:spacing w:lineRule="auto" w:line="36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8:04:00Z</dcterms:created>
  <dc:creator>Automatyka</dc:creator>
  <dc:description/>
  <cp:keywords/>
  <dc:language>en-US</dc:language>
  <cp:lastModifiedBy>Stańczyk Marta</cp:lastModifiedBy>
  <cp:lastPrinted>2026-02-05T12:27:00Z</cp:lastPrinted>
  <dcterms:modified xsi:type="dcterms:W3CDTF">2026-02-05T11:28:00Z</dcterms:modified>
  <cp:revision>15</cp:revision>
  <dc:subject/>
  <dc:title>PROTOKÓŁ</dc:title>
</cp:coreProperties>
</file>